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Autorité de régulation des communications électroniques, des postes et de la distribution de la presse (Arcep)</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75613 PARIS cedex 12</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sz w:val="12"/>
        </w:rPr>
      </w:pPr>
      <w:r>
        <w:rPr>
          <w:rFonts w:cs="Arial" w:ascii="Arial" w:hAnsi="Arial"/>
          <w:bCs/>
          <w:sz w:val="12"/>
        </w:rPr>
      </w:r>
    </w:p>
    <w:p>
      <w:pPr>
        <w:pStyle w:val="Normal"/>
        <w:tabs>
          <w:tab w:val="clear" w:pos="567"/>
          <w:tab w:val="left" w:pos="284" w:leader="none"/>
          <w:tab w:val="left" w:pos="851" w:leader="none"/>
        </w:tabs>
        <w:suppressAutoHyphens w:val="false"/>
        <w:jc w:val="both"/>
        <w:rPr>
          <w:rFonts w:ascii="Arial" w:hAnsi="Arial" w:cs="Arial"/>
        </w:rPr>
      </w:pPr>
      <w:bookmarkStart w:id="1" w:name="_Hlk216688828"/>
      <w:bookmarkEnd w:id="1"/>
      <w:r>
        <w:rPr>
          <w:rFonts w:cs="Arial" w:ascii="Arial" w:hAnsi="Arial"/>
        </w:rPr>
        <w:t>Enquêtes 2026 sur la qualité des services voix/SMS et des services de données en zones d’habitation et sur les axes de transport ainsi que sur la couverture des trains du quotidien en France métropolitaine.</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bookmarkStart w:id="2" w:name="_Hlk216688828"/>
      <w:bookmarkStart w:id="3" w:name="_Hlk216688828"/>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068986931"/>
      <w:bookmarkStart w:id="5" w:name="__Fieldmark__0_1068986931"/>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6"/>
        </w:rPr>
      </w:pPr>
      <w:r>
        <w:rPr>
          <w:rFonts w:cs="Arial" w:ascii="Arial" w:hAnsi="Arial"/>
          <w:sz w:val="16"/>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068986931"/>
      <w:bookmarkStart w:id="7" w:name="__Fieldmark__1_1068986931"/>
      <w:bookmarkEnd w:id="7"/>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068986931"/>
      <w:bookmarkStart w:id="9" w:name="__Fieldmark__2_1068986931"/>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212" w:leader="none"/>
        </w:tabs>
        <w:rPr>
          <w:rFonts w:ascii="Arial" w:hAnsi="Arial" w:cs="Arial"/>
          <w:b/>
          <w:b/>
          <w:bCs/>
        </w:rPr>
      </w:pPr>
      <w:r>
        <w:rPr>
          <w:rFonts w:cs="Arial" w:ascii="Arial" w:hAnsi="Arial"/>
          <w:b/>
          <w:bCs/>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068986931"/>
      <w:bookmarkStart w:id="11" w:name="__Fieldmark__3_1068986931"/>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068986931"/>
      <w:bookmarkStart w:id="13" w:name="__Fieldmark__4_1068986931"/>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068986931"/>
      <w:bookmarkStart w:id="15" w:name="__Fieldmark__5_1068986931"/>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068986931"/>
      <w:bookmarkStart w:id="17" w:name="__Fieldmark__6_1068986931"/>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068986931"/>
      <w:bookmarkStart w:id="19" w:name="__Fieldmark__7_1068986931"/>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068986931"/>
      <w:bookmarkStart w:id="21" w:name="__Fieldmark__8_1068986931"/>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6"/>
          <w:szCs w:val="18"/>
        </w:rPr>
      </w:pPr>
      <w:r>
        <w:rPr>
          <w:rFonts w:cs="Arial" w:ascii="Arial" w:hAnsi="Arial"/>
          <w:sz w:val="16"/>
          <w:szCs w:val="18"/>
        </w:rPr>
      </w:r>
      <w:r>
        <w:br w:type="page"/>
      </w:r>
    </w:p>
    <w:p>
      <w:pPr>
        <w:pStyle w:val="Normal"/>
        <w:jc w:val="both"/>
        <w:rPr>
          <w:rFonts w:ascii="Arial" w:hAnsi="Arial" w:cs="Arial"/>
          <w:sz w:val="16"/>
          <w:szCs w:val="18"/>
        </w:rPr>
      </w:pPr>
      <w:r>
        <w:rPr>
          <w:rFonts w:cs="Arial" w:ascii="Arial" w:hAnsi="Arial"/>
          <w:sz w:val="16"/>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1068986931"/>
      <w:bookmarkStart w:id="23" w:name="__Fieldmark__9_1068986931"/>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068986931"/>
      <w:bookmarkStart w:id="25" w:name="__Fieldmark__10_1068986931"/>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068986931"/>
      <w:bookmarkStart w:id="27" w:name="__Fieldmark__11_1068986931"/>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bookmarkStart w:id="0" w:name="_Hlk186451389"/>
          <w:r>
            <w:rPr>
              <w:rFonts w:cs="Arial" w:ascii="Arial" w:hAnsi="Arial"/>
              <w:b/>
              <w:bCs/>
            </w:rPr>
            <w:t>AO_QoSMETROPOLE_020226</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next w:val="Listepuces"/>
    <w:qFormat/>
    <w:pPr>
      <w:numPr>
        <w:ilvl w:val="0"/>
        <w:numId w:val="3"/>
      </w:numPr>
      <w:tabs>
        <w:tab w:val="clear" w:pos="567"/>
        <w:tab w:val="left" w:pos="360" w:leader="none"/>
      </w:tabs>
      <w:suppressAutoHyphens w:val="false"/>
      <w:spacing w:before="60" w:after="60"/>
      <w:ind w:left="1417" w:hanging="357"/>
      <w:jc w:val="both"/>
    </w:pPr>
    <w:rPr>
      <w:rFonts w:ascii="Calibri" w:hAnsi="Calibri" w:cs="Calibri"/>
      <w:sz w:val="22"/>
      <w:szCs w:val="18"/>
    </w:rPr>
  </w:style>
  <w:style w:type="paragraph" w:styleId="Listepuces">
    <w:name w:val="Liste à puces"/>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12-22T15:01:00Z</dcterms:modified>
  <cp:revision>1</cp:revision>
  <dc:subject/>
  <dc:title/>
</cp:coreProperties>
</file>